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5.8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ЛИСТ ИСПОЛЬЗОВАНИЯ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Фонд N _________________ Опись N ________________ Дело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головок дела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430"/>
        <w:gridCol w:w="3105"/>
        <w:gridCol w:w="1351"/>
        <w:gridCol w:w="1350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оль-</w:t>
              <w:br/>
              <w:t>зова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:     </w:t>
              <w:br/>
              <w:t>фамилия, инициалы</w:t>
              <w:br/>
              <w:t xml:space="preserve">(разборчиво)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использования</w:t>
              <w:br/>
              <w:t>(копирование, выписки,</w:t>
              <w:br/>
              <w:t xml:space="preserve">просмотр и др.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спо- </w:t>
              <w:br/>
              <w:t xml:space="preserve">льзован- </w:t>
              <w:br/>
              <w:t xml:space="preserve">ных лис- </w:t>
              <w:br/>
              <w:t xml:space="preserve">т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лица, ис-</w:t>
              <w:br/>
              <w:t xml:space="preserve">пользо-  </w:t>
              <w:br/>
              <w:t xml:space="preserve">вавшего  </w:t>
              <w:br/>
              <w:t xml:space="preserve">дело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использования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ое архивное агентство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использования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