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7.07.2008 N 502, в которых приведена данная форма, введены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словий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виды деятель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ИЗМЕНЕНИЙ УСЛОВИЙ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изменений условий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565"/>
        <w:gridCol w:w="297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изме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измене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внесения</w:t>
              <w:br/>
              <w:t xml:space="preserve">изменения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ы УДЛ, в которые</w:t>
              <w:br/>
              <w:t xml:space="preserve">внесены из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изменений условий действия лицензии на виды деятельности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