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СТ ПРОВЕРКИ N &lt;*&gt;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я и состояния документов фонда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у проводили 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0"/>
        <w:gridCol w:w="676"/>
        <w:gridCol w:w="1079"/>
        <w:gridCol w:w="811"/>
        <w:gridCol w:w="1079"/>
        <w:gridCol w:w="811"/>
        <w:gridCol w:w="944"/>
        <w:gridCol w:w="1485"/>
        <w:gridCol w:w="1350"/>
        <w:gridCol w:w="945"/>
        <w:gridCol w:w="1216"/>
        <w:gridCol w:w="1079"/>
        <w:gridCol w:w="540"/>
        <w:gridCol w:w="540"/>
        <w:gridCol w:w="810"/>
        <w:gridCol w:w="811"/>
        <w:gridCol w:w="674"/>
        <w:gridCol w:w="945"/>
        <w:gridCol w:w="945"/>
        <w:gridCol w:w="810"/>
        <w:gridCol w:w="540"/>
        <w:gridCol w:w="405"/>
        <w:gridCol w:w="806"/>
      </w:tblGrid>
      <w:tr>
        <w:trPr>
          <w:trHeight w:val="240" w:hRule="atLeast"/>
          <w:cantSplit w:val="true"/>
        </w:trPr>
        <w:tc>
          <w:tcPr>
            <w:tcW w:w="1457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окументов                                             </w:t>
            </w:r>
          </w:p>
        </w:tc>
        <w:tc>
          <w:tcPr>
            <w:tcW w:w="67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документов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описе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ед.    </w:t>
              <w:br/>
              <w:t xml:space="preserve">хр.,   </w:t>
              <w:br/>
              <w:t xml:space="preserve">числя- </w:t>
              <w:br/>
              <w:t xml:space="preserve">щихся  </w:t>
              <w:br/>
              <w:t xml:space="preserve">по     </w:t>
              <w:br/>
              <w:t xml:space="preserve">описи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ы технические ошибки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ится  </w:t>
              <w:br/>
              <w:t>по описи в</w:t>
              <w:br/>
              <w:t>результате</w:t>
              <w:br/>
              <w:t>устранения</w:t>
              <w:br/>
              <w:t xml:space="preserve">техничес- </w:t>
              <w:br/>
              <w:t>ких ошибок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>ед.  хр.,</w:t>
              <w:br/>
              <w:t xml:space="preserve">выданных </w:t>
              <w:br/>
              <w:t xml:space="preserve">во вре-  </w:t>
              <w:br/>
              <w:t xml:space="preserve">менное   </w:t>
              <w:br/>
              <w:t xml:space="preserve">пользо-  </w:t>
              <w:br/>
              <w:t xml:space="preserve">вание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>оказа-</w:t>
              <w:br/>
              <w:t xml:space="preserve">лось  </w:t>
              <w:br/>
              <w:t xml:space="preserve">в на- </w:t>
              <w:br/>
              <w:t xml:space="preserve">личии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</w:t>
              <w:br/>
              <w:t xml:space="preserve">в нали- </w:t>
              <w:br/>
              <w:t xml:space="preserve">чии     </w:t>
              <w:br/>
              <w:t xml:space="preserve">(опи-   </w:t>
              <w:br/>
              <w:t xml:space="preserve">санных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тся</w:t>
              <w:br/>
              <w:t xml:space="preserve">не     </w:t>
              <w:br/>
              <w:t xml:space="preserve">вклю-  </w:t>
              <w:br/>
              <w:t xml:space="preserve">ченные </w:t>
              <w:br/>
              <w:t>в описи</w:t>
              <w:br/>
              <w:t xml:space="preserve">(вре-  </w:t>
              <w:br/>
              <w:t xml:space="preserve">менные </w:t>
              <w:br/>
              <w:t xml:space="preserve">шифры  </w:t>
              <w:br/>
              <w:t>необра-</w:t>
              <w:br/>
              <w:t xml:space="preserve">ботан- </w:t>
              <w:br/>
              <w:t>ных ед.</w:t>
              <w:br/>
              <w:t xml:space="preserve">хр.)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ед. хр., требующих: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-</w:t>
              <w:br/>
              <w:t xml:space="preserve">ра   </w:t>
              <w:br/>
              <w:t xml:space="preserve">ед.  </w:t>
              <w:br/>
              <w:t xml:space="preserve">хр., </w:t>
              <w:br/>
              <w:t>неис-</w:t>
              <w:br/>
              <w:t xml:space="preserve">пра- </w:t>
              <w:br/>
              <w:t xml:space="preserve">вимо </w:t>
              <w:br/>
              <w:t xml:space="preserve">пов- </w:t>
              <w:br/>
              <w:t xml:space="preserve">реж- </w:t>
              <w:br/>
              <w:t xml:space="preserve">ден- </w:t>
              <w:br/>
              <w:t xml:space="preserve">ных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ме-  </w:t>
              <w:br/>
              <w:t>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ерные  </w:t>
              <w:br/>
              <w:t xml:space="preserve">номера, не </w:t>
              <w:br/>
              <w:t xml:space="preserve">отраженные </w:t>
              <w:br/>
              <w:t xml:space="preserve">в итоговой </w:t>
              <w:br/>
              <w:t xml:space="preserve">записи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щенные </w:t>
              <w:br/>
              <w:t xml:space="preserve">номера, не  </w:t>
              <w:br/>
              <w:t xml:space="preserve">отраженные  </w:t>
              <w:br/>
              <w:t xml:space="preserve">в итоговой  </w:t>
              <w:br/>
              <w:t xml:space="preserve">записи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, в  </w:t>
              <w:br/>
              <w:t xml:space="preserve">результате </w:t>
              <w:br/>
              <w:t xml:space="preserve">чего объем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 xml:space="preserve">зин- </w:t>
              <w:br/>
              <w:t xml:space="preserve">фек- </w:t>
              <w:br/>
              <w:t xml:space="preserve">ци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 xml:space="preserve">зин- </w:t>
              <w:br/>
              <w:t xml:space="preserve">сек- </w:t>
              <w:br/>
              <w:t xml:space="preserve">ции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-</w:t>
              <w:br/>
              <w:t>тав-</w:t>
              <w:br/>
              <w:t xml:space="preserve">ра- </w:t>
              <w:br/>
              <w:t xml:space="preserve">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плета </w:t>
              <w:br/>
              <w:t xml:space="preserve">или   </w:t>
              <w:br/>
              <w:t xml:space="preserve">под-  </w:t>
              <w:br/>
              <w:t xml:space="preserve">шив-  </w:t>
              <w:br/>
              <w:t xml:space="preserve">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-  </w:t>
              <w:br/>
              <w:t xml:space="preserve">ста-  </w:t>
              <w:br/>
              <w:t xml:space="preserve">нов-  </w:t>
              <w:br/>
              <w:t xml:space="preserve">ления </w:t>
              <w:br/>
              <w:t xml:space="preserve">зату- </w:t>
              <w:br/>
              <w:t xml:space="preserve">хаю-  </w:t>
              <w:br/>
              <w:t xml:space="preserve">щих   </w:t>
              <w:br/>
              <w:t xml:space="preserve">текс- </w:t>
              <w:br/>
              <w:t xml:space="preserve">тов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</w:t>
              <w:br/>
              <w:t xml:space="preserve">уч- </w:t>
              <w:br/>
              <w:t>тен-</w:t>
              <w:br/>
              <w:t xml:space="preserve">ны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е- </w:t>
              <w:br/>
              <w:t xml:space="preserve">речис- </w:t>
              <w:br/>
              <w:t xml:space="preserve">лены,  </w:t>
              <w:br/>
              <w:t xml:space="preserve">но уч- </w:t>
              <w:br/>
              <w:t xml:space="preserve">тены   </w:t>
              <w:br/>
              <w:t xml:space="preserve">в объ- </w:t>
              <w:br/>
              <w:t xml:space="preserve">еме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 xml:space="preserve">уч-  </w:t>
              <w:br/>
              <w:t xml:space="preserve">тен- </w:t>
              <w:br/>
              <w:t xml:space="preserve">ны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е- </w:t>
              <w:br/>
              <w:t xml:space="preserve">речис- </w:t>
              <w:br/>
              <w:t xml:space="preserve">лены,  </w:t>
              <w:br/>
              <w:t xml:space="preserve">но уч- </w:t>
              <w:br/>
              <w:t xml:space="preserve">тены   </w:t>
              <w:br/>
              <w:t xml:space="preserve">в объ- </w:t>
              <w:br/>
              <w:t xml:space="preserve">еме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- </w:t>
              <w:br/>
              <w:t xml:space="preserve">ли-  </w:t>
              <w:br/>
              <w:t>чился</w:t>
              <w:br/>
              <w:t xml:space="preserve">н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-</w:t>
              <w:br/>
              <w:t xml:space="preserve">шился </w:t>
              <w:br/>
              <w:t xml:space="preserve">на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имеется в наличии включенных и не включенных в о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                   Подписи        Расшифровка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оверке наличия и состояния аудиовизуальных и машиночитаемых (электронных) документов вносятся соответствующие уточ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проверки наличия и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3 (297 x 42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9</Characters>
  <CharactersWithSpaces>1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проверки наличия и состояния архивных документов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