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регистрации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810"/>
        <w:gridCol w:w="4184"/>
      </w:tblGrid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ирмы-поставщи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ирмы-поставщ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4</Characters>
  <CharactersWithSpaces>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Тимакова А.А.~Арланова И.Ю.</dc:creator>
  <dc:description/>
  <dc:language>en-US</dc:language>
  <cp:lastModifiedBy/>
  <dcterms:modified xsi:type="dcterms:W3CDTF">2011-10-30T21:16:00Z</dcterms:modified>
  <cp:revision>2</cp:revision>
  <dc:subject>Форма</dc:subject>
  <dc:title>Форма листа регистрации договор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