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дарт СТ ССФЖТ 1.2-98, утвержденный Указанием МПС РФ от 16.01.1998 N Г-61у, в котором приведена данная форма, введен в действие с 1 марта 199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ативного обеспечения серт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федеральном железнодорожном транспор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 ССФЖТ 1.2-9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ЛИСТА РЕГИСТРАЦИИ ИЗМЕН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 РЕГИСТРАЦИИ ИЗМЕН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811"/>
        <w:gridCol w:w="810"/>
        <w:gridCol w:w="540"/>
        <w:gridCol w:w="809"/>
        <w:gridCol w:w="1351"/>
        <w:gridCol w:w="1079"/>
        <w:gridCol w:w="676"/>
        <w:gridCol w:w="1349"/>
      </w:tblGrid>
      <w:tr>
        <w:trPr>
          <w:trHeight w:val="36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нение</w:t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 листов     </w:t>
              <w:br/>
              <w:t xml:space="preserve">(страниц)  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документа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 xml:space="preserve">введения </w:t>
              <w:br/>
              <w:t>изменения</w:t>
            </w:r>
          </w:p>
        </w:tc>
      </w:tr>
      <w:tr>
        <w:trPr>
          <w:trHeight w:val="7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-</w:t>
              <w:br/>
              <w:t xml:space="preserve">нен- </w:t>
              <w:br/>
              <w:t xml:space="preserve">ных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е-</w:t>
              <w:br/>
              <w:t xml:space="preserve">нен- </w:t>
              <w:br/>
              <w:t xml:space="preserve">ных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вых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нну-</w:t>
              <w:br/>
              <w:t xml:space="preserve">ли-  </w:t>
              <w:br/>
              <w:t xml:space="preserve">ро-  </w:t>
              <w:br/>
              <w:t xml:space="preserve">ван- </w:t>
              <w:br/>
              <w:t xml:space="preserve">ных  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</Words>
  <Characters>615</Characters>
  <CharactersWithSpaces>5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6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9:26:00Z</dcterms:modified>
  <cp:revision>2</cp:revision>
  <dc:subject>Форма</dc:subject>
  <dc:title>Форма листа регистрации изменений нормативного документа по сертификации на федеральном железнодорожном транспор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