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ест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туристской индуст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УНИЦИПАЛЬ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Й ТУРИСТСКОЙ ИНДУСТ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N 1 - (указать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N 2 - (указать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согласования муниципального реестра организаций туристской индуст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