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1.5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, подгото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(распоряжение) ___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 руководителя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руктурного          подпис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   ___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ий 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, подготовив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(распоряжение) ___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с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ывается 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)        ___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 руководителя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руктурного           подпис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бухгалтер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                ___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ая служба       ___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документ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        ___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ыл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орма листа согла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3</Characters>
  <CharactersWithSpaces>1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Федеральная таможенная служба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согласования приказа (распоряжения) в структурных подразделениях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