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8.1.9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 СОГЛАСОВАНИЯ ПРОЕКТА ПОСТАНО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КАЗА, РАСПОРЯЖЕНИЯ) СЛУЖБЫ ПРИ СБОРЕ СОГЛАС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ЕЙ НА ЛИСТАХ СОГЛАСОВАНИЯ, ПРЕДУСМОТР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КАЖДОГО ДОЛЖНОСТ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согла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постановления (приказа, распоряжения)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по экологическому, технологическому и атом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зору "(Заголовок текста проекта документа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 внос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           инициалы и 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 согласов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сты согласования прилагаются: Фамилия И.О., Фамилия И.О., Фамилия И.О., Фамилия И.О., Фамилия И.О., Фамилия И.О., Фамилия И.О., Фамилия И.О., Фамилия И.О., Фамилия И.О., Фамилия И.О., Фамилия И.О., Фамилия И.О., Фамилия И.О., Фамилия 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осл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Управление - 2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Управление -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ые органы - указатель рассылки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ая подпись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ициалы и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4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 согласования проекта постановления (приказа, распоряжения) Федеральной службы по экологическому, технологическому и атомному надзору при сборе согласующих подписей на листах согласования, предусмотренных для каждого должност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