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23.10.2006 N 928, в которой приведена данная форма, введена в действие с 1 дека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8.1.9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е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22-05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ЛИСТА СОГЛАСОВАНИЯ ПРОЕКТА ПОСТАНО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КАЗА, РАСПОРЯЖЕНИЯ) СЛУЖБЫ ДЛЯ КАЖДОГО ДОЛЖНОСТН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соглас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а постановления (приказа, распоряжения) Фед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ы по экологическому, технологическому и атом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дзору "(Заголовок текста проекта документа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700"/>
        <w:gridCol w:w="4726"/>
      </w:tblGrid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инициалы </w:t>
              <w:br/>
              <w:t xml:space="preserve">руководителя, с  </w:t>
              <w:br/>
              <w:t xml:space="preserve">которым согласован </w:t>
              <w:br/>
              <w:t xml:space="preserve">документ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 письма, уведомляющего</w:t>
              <w:br/>
              <w:t xml:space="preserve">о согласовании проекта, или   </w:t>
              <w:br/>
              <w:t xml:space="preserve">подпись руководителя,      </w:t>
              <w:br/>
              <w:t xml:space="preserve">согласовавшего проект, и 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орма листа согласования проекта руководящего документа приведена в приложении N 7 к РД-03-12-2005, утвержденному Приказом Федеральной службы по экологическому, технологическому и атомному надзору от 14 апреля 2005 г. N 219 "Об утверждении и введении в действие Положения о порядке разработки руководящих документов Федеральной службы по экологическому, технологическому и атомному надзору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8</Characters>
  <CharactersWithSpaces>1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26:00Z</dcterms:modified>
  <cp:revision>2</cp:revision>
  <dc:subject>Форма</dc:subject>
  <dc:title>Форма листа согласования проекта постановления (приказа, распоряжения) Федеральной службы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