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ящих документ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2-2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СОГЛАСОВАНИЯ ПРОЕКТА РУКОВОДЯЩЕ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СТ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звание руководяще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4"/>
        <w:gridCol w:w="811"/>
        <w:gridCol w:w="1350"/>
        <w:gridCol w:w="243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ное наименование</w:t>
              <w:br/>
              <w:t xml:space="preserve">подразделения      </w:t>
              <w:br/>
              <w:t xml:space="preserve">(органа, организации), </w:t>
              <w:br/>
              <w:t xml:space="preserve">согласующего проект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</w:t>
              <w:br/>
              <w:t xml:space="preserve">руководителе, </w:t>
              <w:br/>
              <w:t xml:space="preserve">согласовавшем </w:t>
              <w:br/>
              <w:t xml:space="preserve">проект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письма,     </w:t>
              <w:br/>
              <w:t xml:space="preserve">уведомляющего  </w:t>
              <w:br/>
              <w:t xml:space="preserve">о согласовании  </w:t>
              <w:br/>
              <w:t xml:space="preserve">проекта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В графе 5 допускается после устранения разногласий по содержанию проекта руководящего документа (если таковые имелись) вместо указания номера и даты письма, уведомляющего о согласовании проекта, ставить подпись руководителя, согласовавшего про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согласования проекта руководяще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