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РЖД" от 29.07.2005 N 115, в котором приведена данная форма, введен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01.002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 &lt;*&gt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руководител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наименование согласующей организ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 ______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чная подпись      инициалы, фамил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 &lt;**&gt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руководител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наименование согласующей организ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нициалы, исходящий номер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ата отправления письм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телеграммы, телетайпа, факс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личество грифов "СОГЛАСОВАНО" должно соответствовать количеству соглас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согласовании проекта стандарта письмом (телеграммой, телетайпом, факс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ОАО «Российские железные дороги»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согласования проекта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