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УЧЕТ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ида кинофотовидеодокумен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1"/>
        <w:gridCol w:w="1350"/>
        <w:gridCol w:w="674"/>
        <w:gridCol w:w="810"/>
        <w:gridCol w:w="946"/>
        <w:gridCol w:w="1215"/>
        <w:gridCol w:w="810"/>
        <w:gridCol w:w="809"/>
        <w:gridCol w:w="811"/>
        <w:gridCol w:w="810"/>
        <w:gridCol w:w="674"/>
        <w:gridCol w:w="811"/>
        <w:gridCol w:w="94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   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(остаток)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ис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,   </w:t>
              <w:br/>
              <w:t xml:space="preserve">номер,   </w:t>
              <w:br/>
              <w:t xml:space="preserve">дата до- </w:t>
              <w:br/>
              <w:t xml:space="preserve">кумента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опис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номер,  </w:t>
              <w:br/>
              <w:t>дата до-</w:t>
              <w:br/>
              <w:t xml:space="preserve">кумента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 xml:space="preserve">ниц </w:t>
              <w:br/>
              <w:t>уче-</w:t>
              <w:br/>
              <w:t xml:space="preserve">т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  </w:t>
              <w:br/>
              <w:t xml:space="preserve">хра- </w:t>
              <w:br/>
              <w:t>нения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  </w:t>
              <w:br/>
              <w:t>учета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  </w:t>
              <w:br/>
              <w:t xml:space="preserve">хра- </w:t>
              <w:br/>
              <w:t>нения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ой </w:t>
              <w:br/>
              <w:t xml:space="preserve">описи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у в целом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  </w:t>
              <w:br/>
              <w:t>уч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  </w:t>
              <w:br/>
              <w:t xml:space="preserve">хра- </w:t>
              <w:br/>
              <w:t>нени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и-</w:t>
              <w:br/>
              <w:t xml:space="preserve">сей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  </w:t>
              <w:br/>
              <w:t>уче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</w:t>
              <w:br/>
              <w:t>хране-</w:t>
              <w:br/>
              <w:t xml:space="preserve">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удиовизуальных (кинофотовидео)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97 x 2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учета аудиовизуальных (кинофотовидео) документов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