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9.2007 N 127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 УЧЕТ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вида фонодокумент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75"/>
        <w:gridCol w:w="1214"/>
        <w:gridCol w:w="675"/>
        <w:gridCol w:w="811"/>
        <w:gridCol w:w="809"/>
        <w:gridCol w:w="675"/>
        <w:gridCol w:w="1216"/>
        <w:gridCol w:w="675"/>
        <w:gridCol w:w="809"/>
        <w:gridCol w:w="811"/>
        <w:gridCol w:w="809"/>
        <w:gridCol w:w="811"/>
        <w:gridCol w:w="809"/>
        <w:gridCol w:w="675"/>
        <w:gridCol w:w="811"/>
        <w:gridCol w:w="809"/>
        <w:gridCol w:w="807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за- </w:t>
              <w:br/>
              <w:t>писи</w:t>
            </w:r>
          </w:p>
        </w:tc>
        <w:tc>
          <w:tcPr>
            <w:tcW w:w="4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         </w:t>
            </w:r>
          </w:p>
        </w:tc>
        <w:tc>
          <w:tcPr>
            <w:tcW w:w="41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тие            </w:t>
            </w:r>
          </w:p>
        </w:tc>
        <w:tc>
          <w:tcPr>
            <w:tcW w:w="55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(остаток)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>опи-</w:t>
              <w:br/>
              <w:t xml:space="preserve">си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>нование,</w:t>
              <w:br/>
              <w:t xml:space="preserve">номер,  </w:t>
              <w:br/>
              <w:t xml:space="preserve">дата    </w:t>
              <w:br/>
              <w:t>докумен-</w:t>
              <w:br/>
              <w:t xml:space="preserve">та    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>опи-</w:t>
              <w:br/>
              <w:t xml:space="preserve">си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>нование,</w:t>
              <w:br/>
              <w:t xml:space="preserve">номер,  </w:t>
              <w:br/>
              <w:t xml:space="preserve">дата    </w:t>
              <w:br/>
              <w:t xml:space="preserve">доку-   </w:t>
              <w:br/>
              <w:t xml:space="preserve">мента 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</w:r>
          </w:p>
        </w:tc>
        <w:tc>
          <w:tcPr>
            <w:tcW w:w="55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-</w:t>
              <w:br/>
              <w:t xml:space="preserve">ниц </w:t>
              <w:br/>
              <w:t>уче-</w:t>
              <w:br/>
              <w:t xml:space="preserve">та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   </w:t>
              <w:br/>
              <w:t xml:space="preserve">хранения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-</w:t>
              <w:br/>
              <w:t xml:space="preserve">ниц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   </w:t>
              <w:br/>
              <w:t xml:space="preserve">хранения 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ой описи </w:t>
            </w:r>
          </w:p>
        </w:tc>
        <w:tc>
          <w:tcPr>
            <w:tcW w:w="31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иду в целом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и- </w:t>
              <w:br/>
              <w:t>гина-</w:t>
              <w:br/>
              <w:t xml:space="preserve">лов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ий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и- </w:t>
              <w:br/>
              <w:t>гина-</w:t>
              <w:br/>
              <w:t xml:space="preserve">лов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ий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  </w:t>
              <w:br/>
              <w:t>учет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   </w:t>
              <w:br/>
              <w:t xml:space="preserve">хранения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-</w:t>
              <w:br/>
              <w:t xml:space="preserve">сей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  </w:t>
              <w:br/>
              <w:t>учета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   </w:t>
              <w:br/>
              <w:t xml:space="preserve">хранения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и- </w:t>
              <w:br/>
              <w:t>гина-</w:t>
              <w:br/>
              <w:t xml:space="preserve">лов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ий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и- </w:t>
              <w:br/>
              <w:t>гина-</w:t>
              <w:br/>
              <w:t xml:space="preserve">лов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ий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листа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удиовизуальных (фоно)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4 (297 x 210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5</Characters>
  <CharactersWithSpaces>8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6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26:00Z</dcterms:modified>
  <cp:revision>2</cp:revision>
  <dc:subject>Форма</dc:subject>
  <dc:title>Форма листа учета аудиовизуальных фонодокументов в архивном фонде Российской Федерации, государственных и муниципальных архивах, музеях и библиотеках, организациях Российской академии нау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