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СТ УЧЕТА И ОПИСАНИЯ УНИКАЛЬНОГО ДОКУМЕН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ключения документа в Государственный реест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писани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(заголовок) докумен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название докуме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 докумен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(время создания) докумен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к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ентировочная да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 докумен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отац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ческая справ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драгоценных металлов и камне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леографические особен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удожественные особенности оформления докумен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изическое состояни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й нос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е состоя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еставр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хранения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хранения докумен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хранения докумен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ный шифр: фонд N ___, оп. N ___, ед. хр. N ___, ед. уч. N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лужеб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ен документ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ПК от __________________________ год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ПК Росархива от _______________ года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зависимости от объема аннотации, исторической справки и др. лист учета и описания уникального документа может заполняться на двух и более листа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учета и описания уникального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9</Characters>
  <CharactersWithSpaces>2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учета и описания уникального документа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