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радо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 ЗАПИСИ ПРЕДЛОЖЕНИЙ И ЗАМЕЧАНИЙ ПО ОБСУЖДАЕМОМУ ПРО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ВУЮЩИХ В СОБРАНИИ УЧАСТНИКОВ ПУБЛИЧНЫХ СЛУШ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заполняется жителями района ______________________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заполняется работающими на предприятиях райо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города Москвы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ие  документы  (заполняется  правообладателями 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, объектов  капитального  строительства, жилых  и не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власти (заполняется депутатом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, замечание по обсуждаемому про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Правительство Москвы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записи предложений и замечаний по обсуждаемому проекту участвующих в собрании участников публичных слушаний при осуществлении градостроительной деятельност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