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6.16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-ЗАВЕРИТЕЛЬ ДЕЛА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_______________________________ ли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 листов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 лист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214"/>
      </w:tblGrid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физического состояния и формирования дел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листов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72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листа-заверителя де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5</Characters>
  <CharactersWithSpaces>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ое архивное агентство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-заверителя дела для учета количества листов в де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