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ст-заверитель дел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 пропущенные номе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12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, расшифровка подписи, 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