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ст-заверитель дел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_ пропущенные номе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       </w:t>
              <w:br/>
              <w:t xml:space="preserve">ФОРМИРОВАНИЯ ДЕЛА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ое казначейство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