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ст-заверитель дел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еле подшито и пронумеровано 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 пропущенные номер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физического состояния и</w:t>
              <w:br/>
              <w:t xml:space="preserve">формирования дела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6</Characters>
  <CharactersWithSpaces>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