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2005 г. N 19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ЛИСТА-ЗАВЕРИТЕЛЯ 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ЛИСТ-ЗАВЕРИТЕЛЬ ДЕЛ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е подшито и пронумеровано __________________________ лист(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литерные листы ____________ пропущенные номер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 листов внутренней описи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3915"/>
      </w:tblGrid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ЕННОСТИ ФИЗИЧЕСКОГО СОСТОЯНИЯ </w:t>
              <w:br/>
              <w:t xml:space="preserve">И ФОРМИРОВАНИЯ ДЕЛА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листов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подпись, расшифровка подписи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2</Characters>
  <CharactersWithSpaces>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Федеральная служба по надзору в сфере природопользования</dc:creator>
  <dc:description/>
  <dc:language>en-US</dc:language>
  <cp:lastModifiedBy/>
  <dcterms:modified xsi:type="dcterms:W3CDTF">2011-10-30T19:26:00Z</dcterms:modified>
  <cp:revision>2</cp:revision>
  <dc:subject>Форма</dc:subject>
  <dc:title>Форма листа-заверителя дела Федеральной службы по надзору в сфере природо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