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заверитель дела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 пропущенные номе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         </w:t>
              <w:br/>
              <w:t xml:space="preserve">И ФОРМИРОВАНИЯ ДЕЛ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1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0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