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11.8, 2.11.10, 3.4.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5.6, 3.7.13, 5.5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 п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терные номера лис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пущенные номера лис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+ листов внутренней описи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780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</w:t>
              <w:br/>
              <w:t xml:space="preserve">формирования дел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листа-заверител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A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