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ЛИСТА-ЗАВЕРИТЕЛЯ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ист-заверитель дел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еле подшито и пронумеровано _________________________ лист(ов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 литерные листы ____________ пропущенные номер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+ листов внутренней описи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1484"/>
      </w:tblGrid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ОБЕННОСТИ ФИЗИЧЕСКОГО СОСТОЯНИЯ И ФОРМИРОВАНИЯ ДЕЛ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листов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Подпись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3</Characters>
  <CharactersWithSpaces>6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-заверителя дела Рос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