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8.19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-ЗАВЕРИТЕЛЯ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ст-заверитель дел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_________ лист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____ пропущенные номер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      </w:t>
              <w:br/>
              <w:t xml:space="preserve">состояния и формирования дела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ст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лист-заверитель дела            Подпись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5</Characters>
  <CharactersWithSpaces>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дела в Федеральном агентстве морского и речного транспорта (Росморречфло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