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15.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А-ЗАВЕРИТЕЛЯ 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-заверитель дела N 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деле подшито и пронумеровано ______________________ лист(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 литерные листы ________ пропущенные номер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+ листов внутренней описи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4455"/>
      </w:tblGrid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енности физического     </w:t>
              <w:br/>
              <w:t xml:space="preserve">состояния           </w:t>
              <w:br/>
              <w:t xml:space="preserve">и формирования дела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листов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подпись, расшифровка подписи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50</Characters>
  <CharactersWithSpaces>5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6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9:26:00Z</dcterms:modified>
  <cp:revision>2</cp:revision>
  <dc:subject>Форма</dc:subject>
  <dc:title>Форма листа-заверителя дела в Федеральной службе по надзору в сфере защиты прав потребителей и благополучия челове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