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-заверитель дел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 пропущенные номе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2970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    </w:t>
              <w:br/>
              <w:t xml:space="preserve">И ФОРМИРОВАНИЯ ДЕЛА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надзору в сфере транспорт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