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-ЗАВЕРИТЕЛЯ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СТ-ЗАВЕРИТЕЛЬ ДЕЛ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_________ лист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______ пропущенные номер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214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И ФОРМИРОВАНИЯ ДЕЛ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Подпись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3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