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.7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ей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листа-завер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иси единиц хранения НТ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-заверитель описи N ________________ (ф. N 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настоящей описи пронумеровано _____________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СНТД  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2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Главное архивное управление при Совете Министров СССР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-заверителя описи единиц хранения научно-техническ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