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2009 г. N 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ИНИСТЕРСТВО ПРОМЫШЛЕННОСТИ И ТОРГОВЛИ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Лицензия N                      │2. Срок действия       д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ид лицензии                    │4. Контрак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│</w:t>
      </w:r>
      <w:r>
        <w:rPr/>
        <w:t>N                     о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Заявитель                       │6. Покупатель/продавец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ИНН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┼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трана назначения/        │     │8. Страна покупателя/продавц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схождения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аименование товара             │10. Код      │11. Единица│12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ТН ВЭД       │измерения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13. Статистическая 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Дополнительная информац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Основание для выдачи лицензи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Уполномоченное лицо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печать                                       Да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2</Characters>
  <CharactersWithSpaces>2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27:00Z</dcterms:modified>
  <cp:revision>2</cp:revision>
  <dc:subject>Форма</dc:subject>
  <dc:title>Форма лицензии на осуществление экспортно-импортных операций с отдельными видами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