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4 г. N 842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ЕНЗ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ведения в __________________________________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 коммерческой   телевизионной   игры  -   лотере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усское лото"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ыпущенных в ___________________ билетов 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одного билета     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,  на  которую  выпущены  лотерейные  билеты,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 оплачен   в   сумме   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документа, подтверждающего оплат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Глава Администрации Московской области</dc:creator>
  <dc:description/>
  <dc:language>en-US</dc:language>
  <cp:lastModifiedBy/>
  <dcterms:modified xsi:type="dcterms:W3CDTF">2011-10-30T19:27:00Z</dcterms:modified>
  <cp:revision>2</cp:revision>
  <dc:subject>Форма</dc:subject>
  <dc:title>Форма лицензии на право проведения лотере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