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4.2010 N 7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ображение Государственного герба Российской Федер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именование лицензирующего орган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ЛИЦЕНЗИЯ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 право ведения образовательной деятель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                          "__" _______ 20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ая лицензия выдан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лное и сокращенное (при наличии) наименова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и организационно-правовая форма лицензиат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 соответствии с его уставо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есто нахождения лицензиат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сновной государственный регистрационный номер запис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 государственной регистрации юридического лиц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идентификационный номер налогоплательщи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  право    ведения    образовательной   деятельности   в 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иложением (приложениями)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лицензии по "__" ____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Лицензия без приложения (приложений) не действительн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  _________ 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лицензирующего    подпись      фамилия, имя, отчест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ргана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Серия                         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лицензии на право ведения образовательной деятельности является защищенной полиграфической продукцией, имеющей степень защиты уровня "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бланка лицензии - 210 мм x 297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ветовой фон бланка лицензии - зеленый. Государственный герб Российской Федерации расположен по центру и имеет светло-коричневый цвет. Цвет текста и нумерации - чер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5</Characters>
  <CharactersWithSpaces>3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9:27:00Z</dcterms:modified>
  <cp:revision>2</cp:revision>
  <dc:subject>Форма</dc:subject>
  <dc:title>Форма лицензии на право ведения образова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