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3.4.1)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1999 г. No. 5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ЛИЦЕНЗИИ НА ПРИМЕНЕНИЕ ЗНАК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А СЕРТИФИКАЦИИ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И ПО ТРЕБОВАНИЯМ БЕЗОПАСНОСТИ ДЛЯ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ЯЮЩИХ ГОСУДАРСТВЕННУЮ ТАЙНУ,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ИМЕНЕНИЕ ЗНАКА СООТВЕТСТВИЯ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ТИФИКАЦИИ СЗИ - Г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на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тельна до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лицензия выда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изготов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менение знака соответствия для маркиро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ид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именения знака соответств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__________      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          дата          подпись             Фамилия, 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лицензии на применение знака соответствия средств защиты информации по требованиям безопасности для сведений, составляющих государственную тайну, Федеральной службы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