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ЭСНмр-20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ЛОКАЛЬНОЙ РЕСУРСНОЙ СМЕТЫ, СОСТАВЛЯЕМО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СУРСНОМ МЕТОДЕ ОПРЕДЕЛЕНИЯ СМЕТНОЙ СТОИМОСТИ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КАПИТАЛЬНОМУ РЕМОНТУ И МОДЕРНИЗАЦИИ ОБОРУДОВАНИЯ ЛИФ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окальная ресурсная смет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 по капитальному ремон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дернизации оборудования лиф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Спецификация 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ная ведомость и т.п. Сметная стоимость _______ тыс.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редства на оплату труда ____________ тыс.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текущих ц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 200__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755"/>
        <w:gridCol w:w="1079"/>
        <w:gridCol w:w="1080"/>
        <w:gridCol w:w="810"/>
        <w:gridCol w:w="1216"/>
        <w:gridCol w:w="80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п.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 нор-</w:t>
              <w:br/>
              <w:t xml:space="preserve">матива,  </w:t>
              <w:br/>
              <w:t xml:space="preserve">коды ре- </w:t>
              <w:br/>
              <w:t xml:space="preserve">сурсов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и за- </w:t>
              <w:br/>
              <w:t>трат, наиме-</w:t>
              <w:br/>
              <w:t xml:space="preserve">нование ре- </w:t>
              <w:br/>
              <w:t xml:space="preserve">сурсов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- </w:t>
              <w:br/>
              <w:t xml:space="preserve">мость, руб.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еди-</w:t>
              <w:br/>
              <w:t xml:space="preserve">ницу   </w:t>
              <w:br/>
              <w:t>измере-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еди- </w:t>
              <w:br/>
              <w:t>ницу из-</w:t>
              <w:br/>
              <w:t xml:space="preserve">мер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:             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9</Characters>
  <CharactersWithSpaces>1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9:27:00Z</dcterms:modified>
  <cp:revision>2</cp:revision>
  <dc:subject>Форма</dc:subject>
  <dc:title>Форма локальной ресурсной сметы, составляемой при ресурсном методе определения сметной стоимости работ по капитальному ремонту и модернизации оборудования лиф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