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мещению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а к месту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тно д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 место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дающим онколог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дравоохранения Московской области ил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осковской области)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инициалы ребенка, направленного на лечени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1080"/>
        <w:gridCol w:w="1620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чебного    </w:t>
              <w:br/>
              <w:t xml:space="preserve">учреждения, в которое     </w:t>
              <w:br/>
              <w:t xml:space="preserve">направлен ребенок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поез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транспор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 xml:space="preserve">о прибытии </w:t>
              <w:br/>
              <w:t xml:space="preserve">&lt;*&gt;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 выбытии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метка государственного учреждения здравоохранения Московской области или муниципального (Московской области) учреждения здравоохранения о прибытии и выбытии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прибытия (выбы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ечащего (главного) врача государственного учреждения здравоохранения Московской области или муниципального (Московской области) учреждения здравоохранения с ее расшифр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и государственного учреждения здравоохранения Московской области или муниципального (Московской области)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Правительство Московской области</dc:creator>
  <dc:description/>
  <dc:language>en-US</dc:language>
  <cp:lastModifiedBy/>
  <dcterms:modified xsi:type="dcterms:W3CDTF">2011-10-30T19:27:00Z</dcterms:modified>
  <cp:revision>2</cp:revision>
  <dc:subject>Форма</dc:subject>
  <dc:title>Форма маршрутного листа по возмещению стоимости проезда к месту лечения в лечебных учреждениях и обратно детям, имеющим место жительства в Московской области, страдающим онкологическими заболева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