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ежиме охраны и пропуск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е в портах, на промышленных предприят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объектах Министерства морского флота ССС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МАТЕРИАЛЬНОГО ПРО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КОРЕШОК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расходному ордеру N ________ │к расходному ордеру N 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й пропуск N _______ │Материальный пропуск N 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телен на ______________ │Действителен на 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 19__ г.      │"__" ____________ 19__ г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ъявитель _________________ │Предъявитель 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фамилия)     │                 (фамилия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 │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имя, отчество)        │        (имя, отчество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 │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наименование организации)   │  (наименование организаци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воза (проноса)       │         ввоза (пронос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раво --------------- через │на право --------------- чере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ывоза (выноса)       │         вывоза (вынос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ые ворота N _________ │контрольные ворота N 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ашина N _________________ │Автомашина N 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─┬───┬────────┼──────────────┬────┬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│К-во│Вес│  Род   │ Наименование │К-во│Вес│  Р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руза    │мест│   │упаковки│     груза    │мест│   │упаков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┼───┼────────┼──────────────┼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│   │        │              │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┼───┼────────┼──────────────┼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│   │        │              │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┼───┼────────┼──────────────┼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│   │        │              │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мест ___________________ │Всего мест 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прописью)      │                (прописью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                  │Подпись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│М.П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 ОБОРО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руз проверил и пропуст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стовой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личие на материальном пропуске оттиска штампа таможни "Выпуск разрешен", "Погрузка разрешена" - согласно требованиям п. п. 43, 44, 49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12 x 14 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5</Characters>
  <CharactersWithSpaces>2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7:00Z</dcterms:created>
  <dc:creator>Министерство морского флота СССР</dc:creator>
  <dc:description/>
  <dc:language>en-US</dc:language>
  <cp:lastModifiedBy/>
  <dcterms:modified xsi:type="dcterms:W3CDTF">2011-10-30T19:27:00Z</dcterms:modified>
  <cp:revision>2</cp:revision>
  <dc:subject>Форма</dc:subject>
  <dc:title>Форма материального пропуска на промышленных предприятиях и других объектах Министерства морского флота ССС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