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анс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1997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МАТЕРИАЛЬНОГО ПРОПУ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РЕШОК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расходному ордеру No. ...........│к расходному ордеру No. 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й пропуск No. ..........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на ...................│Материальный пропуск No. 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 199_ г.              │Действителен на 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итель ......................│"__"_________ 199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)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│Предъявитель 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мя, отчество)            │                 (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организации)       │       (имя, отчеств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воза (проноса)           │          ввоза (проно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аво _______________ через     │ на право ______________ 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ывоза (выноса)           │        (вывоза (выноса)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ворота No. __________  │ контрольные ворота No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шина No. __________________  │ Автомашина No.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┬──────┬─────┬────────┐    │┌───────┬──────┬─────┬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- │Кол-во│Вес  │Род     │    ││Наиме- │Кол-во│Вес  │Род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вание│мест  │     │упаковки│    ││нование│мест  │     │упаков-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руза  │      │     │        │    ││груза  │      │     │ки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─┼─────┼────────┤    │├───────┼──────┼─────┼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│      │     │        │    ││       │      │  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─┼─────┼────────┤    │├───────┼──────┼─────┼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│      │     │        │    ││       │      │  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─┼─────┼────────┤    │├───────┼──────┼─────┼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│      │     │        │    ││       │      │  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┴──────┴─────┴────────┘    │└───────┴──────┴─────┴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мест ........................│Всего мест ................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рописью)         │                (прописью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│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│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 обороте     Груз провер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</w:t>
      </w:r>
      <w:r>
        <w:rPr/>
        <w:t>и пропусти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(подпис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"__"_________ 199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личие на материальном пропуске оттиска штампа таможни "Выпуск разрешен", "Погрузка разрешена"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пуска 12 x 14 с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транспорта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материального про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