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ЕРОПРИЯТИЙ ПО БЕЗОПАСНОМУ ВЕДЕНИЮ ОГН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отряда ВГСЧ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безопасного ве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электросвароч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абот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росинорезных и др.)                  (место вед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кумент хранится в течени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гневые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арка, резка, ремонт оборуд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по письменному наряду главного механика  (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т _____________, согласованному с началь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ВТБ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и харак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зка металла, ремонт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арка трубопроводов, количеств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гневые работы осуществлять с помощь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вид аппар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течение  всего  времени  ведения огневых работ на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тветственный за ведение огневых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пециалист,  ответственный за контроль содержания СН , С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мероприят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гневые  работы  производятся  в  присутстви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ГСЧ или члена ВГ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ры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Перечень мер                 │Ответ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│ (долж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│   </w:t>
      </w:r>
      <w:r>
        <w:rPr/>
        <w:t>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│ </w:t>
      </w:r>
      <w:r>
        <w:rPr/>
        <w:t>и рос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До начала огневых работ:                     │Ответ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мотреть место ведения огневых работ;       │за подгото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брать все воспламеняющиеся материалы (масло,│тель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тирочные материалы и т.д.) не менее чем на │рабо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0 м от места огневых работ; 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влажнить почву, бока, кровлю выработки водой│  (подпис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протяжении не менее 10 м во все стороны от│   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а огневых работ;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ести замер концентрации горючих и вред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х газов у места ведения работ. При отсут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вии недопустимых концентраций горючих ил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дных газов разрешить ведение работ;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естить у места огневых работ огнетушител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 шт., ящики (ведро) с песком или инерт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й пылью _____ шт., пожарные рукава с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волами, присоединенные к водоводу ____ шт.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вести людей из 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(перечислить выработки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в которые может попасть угарный газ)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ить исправность работы сварочного аппа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та или керосинореза, наличие предохрани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ьных устройств и др.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При производстве огневых работ:              │Ответ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олировать обрабатываемую деталь от горючих │за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ментов (стальным листом, слоем песка и    │огневых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.);                        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кладывать остатки электродов в металлический│  (подпис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ящик;                                        │   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приближать бачок с керосином к источник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гня ближе 5 м;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иодически, не реже чем через 30 мин., пр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одить замеры концентрации горючих и вред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х газов в атмосфере у места ведения работ.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лучае повышения допустимых концентраци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ы прекратить, людей из опасной зоны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вести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После огневых работ:                         │Ответ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влажнить почву, бока, кровлю выработки водой│за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менее чем на 10 м во все стороны от места │огневых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дения огневых работ;       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ю ВГСЧ (члену ВГС) дежурить на   │  (подпис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е огневых работ не менее 2 ч, после чего │   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мотреть выработку (место ведения работ) 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ложить горному диспетчеру;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кинуть место ведения работ можно только 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ешению горного диспетчера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ециальные меры безопасности  по выполнению данных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ливка бачка керосином произведе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присутств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подпись)                 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роприятия хранятся  на рабочем месте до окончания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у лица, ответственного за ведение огнев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прещается вносить  в мероприятия дополнения,  изме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после их согласования и утвер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директор (главный инженер шах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мероприятиями  ознакомлены  и  приняли  к  неукос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частка ВТБ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ГСЧ (ВГС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сварщик (керосинорезчик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а ведение огневых работ шахтостроительными управлениями (ШСУ) или другими подрядными организациями мероприятия представляет главный инженер ШСУ (подрядной организацией), утверждает директор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гневые работы на строящихся шахтах мероприятия утверждаются главным инженером ШСУ (подряд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8358</Characters>
  <CharactersWithSpaces>7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7:00Z</dcterms:modified>
  <cp:revision>2</cp:revision>
  <dc:subject>Форма</dc:subject>
  <dc:title>Форма мероприятий по безопасному ведению огневых работ в горных выработках и надшахтных зданиях угольных (сланцевых) шах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