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4.11.2008 N 412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4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МЕЖЕВ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</w:t>
      </w:r>
      <w:r>
        <w:rPr/>
        <w:t>Всего листов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ЖЕВОЙ ПЛАН         │      Заполняется специалистом орга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</w:t>
      </w:r>
      <w:r>
        <w:rPr/>
        <w:t>кадастрового уче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┤</w:t>
      </w:r>
      <w:r>
        <w:rPr/>
        <w:t>регистрационный N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итульный лист        │___________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(подпись)        (инициалы, 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"__" ____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Межевой план подготовлен в результате выполнения кадастровых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 связи с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 Цель кадастровых работ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3. Сведения о заказчике кадастровых работ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мя, отчество (при наличии отчества) физического лица, пол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юридического лица, органа государственной власти,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го самоуправления, иностранного юридического лица с указ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раны его регистрации (инкорпорации)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│        Дата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заказчика кадастровых рабо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4. Сведения о кадастровом инженер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(при наличии отчества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валификационного аттестата кадастрового инженер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и адрес  электронной  почты,  по  которым   осуществл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 с кадастровым инженером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юридического  лица,  если  кадастровый  инжен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работником юридического лиц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│         Дата "__" 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кадастрового инжене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ЕВОЙ ПЛАН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межевого план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сходные данны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Перечень документов, использованных при подготовке межевого пл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а      │        Реквизиты докумен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│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 Сведения о геодезической основе, использован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 подготовке межевого пл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координат 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┬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звание пункта│     Класс     │            Координаты, 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 тип знака  │ геодезической ├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еодезической │     сети      │        X        │         Y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ети      │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    3       │        4     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┴───────────────┴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3. Сведения о средствах измерен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┬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прибора   │Реквизиты сертификата│     Реквизи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инструмента, аппаратуры) │прибора (инструмента,│  свидетельств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аппаратуры)     │  проверке приб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       │   </w:t>
      </w:r>
      <w:r>
        <w:rPr/>
        <w:t>(инструмент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       │    </w:t>
      </w:r>
      <w:r>
        <w:rPr/>
        <w:t>аппаратур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  3 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┴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. Сведения о наличии зданий, сооружений, объектов незаверш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роительства на исходных или измененных земельных участк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Кадастровый номер     │   Кадастровые или иные номера объек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земельного участка    │ недвижимости, расположенных на земе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   </w:t>
      </w:r>
      <w:r>
        <w:rPr/>
        <w:t>участк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           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5. Сведения о частях исходных, измененных или уточняем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емельных участк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Кадастровый номер     │          Учетные номера част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земельного участка    │            земельного участ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            3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выполненных измерениях и расчетах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Метод определения координат характерных точек границ земе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частков и их часте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Кадастровый номер или     │     Метод определения координа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означение земельного участка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             3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Точность положения характерных точек границ земельных участ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Кадастровый номер или     │  Формулы, примененные для рас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означение земельного участка │ средней квадратической погреш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</w:t>
      </w:r>
      <w:r>
        <w:rPr/>
        <w:t>положения характерных точек гра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      </w:t>
      </w:r>
      <w:r>
        <w:rPr/>
        <w:t>(M ), 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│                 </w:t>
      </w:r>
      <w:r>
        <w:rPr/>
        <w:t>t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               3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очность положения характерных точек границ частей земельных учас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┬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Кадастровый номер│Учетный номер или│    Формулы, примененные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ли обозначение │обозначение части│ расчета средней квадрат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│                 │     погрешности полож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        │</w:t>
      </w:r>
      <w:r>
        <w:rPr/>
        <w:t>характерных точек границ (M )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│                 │                           </w:t>
      </w:r>
      <w:r>
        <w:rPr/>
        <w:t>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     3        │              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┴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4. Точность определения площади земельных участк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Кадастровый номер │ Площадь (P), м2  │   Формулы, примененные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ли обозначение  │                  │ расчета предельно допусти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 │                  │   погрешности опре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         │  </w:t>
      </w:r>
      <w:r>
        <w:rPr/>
        <w:t>площади земельного учас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         │        </w:t>
      </w:r>
      <w:r>
        <w:rPr/>
        <w:t>(ДельтаP), м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     3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5. Точность определения площади частей земельных участк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┬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Кадастровый номер │  Учетный  │Площадь│  Формулы, примененные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ли обозначение  │ номер или │ (P),  │расчета предельно допусти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 │обозначение│  м2   │   погрешности опред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</w:t>
      </w:r>
      <w:r>
        <w:rPr/>
        <w:t>части   │       │  площади части земе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  │       │    </w:t>
      </w:r>
      <w:r>
        <w:rPr/>
        <w:t>участка (ДельтаP), м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  3     │   4   │              5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┴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бразуемых земельных участках и их частя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Сведения о характерных точках границ образуемых земельных учас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земельного участк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┬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значение    │   Координаты, м   │    Средняя     │    Опис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ных точек ├─────────┬─────────┤ квадратическая │закрепления точ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ницы      │    X    │    Y    │  погрешность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 </w:t>
      </w:r>
      <w:r>
        <w:rPr/>
        <w:t>положения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</w:t>
      </w:r>
      <w:r>
        <w:rPr/>
        <w:t>характерной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</w:t>
      </w:r>
      <w:r>
        <w:rPr/>
        <w:t>точки (M ), м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       </w:t>
      </w:r>
      <w:r>
        <w:rPr/>
        <w:t>t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2    │    3    │       4 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┴─────────┴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2. Сведения о частях границ образуемых земельных участк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земельного участк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части │    Горизонтальное     │     Описание прохо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ницы      │   проложение (S), м   │        части границ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┤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т.  │ до т.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2    │           3  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┴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местоположении границ частей образуемых земельных учас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земельного участк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й номер или обозначение част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┬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значение    │   Координаты, м   │    Средняя     │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ных точек ├─────────┬─────────┤ квадратическа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ницы      │    X    │    Y    │  погрешность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 </w:t>
      </w:r>
      <w:r>
        <w:rPr/>
        <w:t>положения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</w:t>
      </w:r>
      <w:r>
        <w:rPr/>
        <w:t>характерной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</w:t>
      </w:r>
      <w:r>
        <w:rPr/>
        <w:t>точки (M ), м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│         │         </w:t>
      </w:r>
      <w:r>
        <w:rPr/>
        <w:t>t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2    │    3    │       4 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┼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│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┴─────────┴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4. Общие сведения об образуемых земельных участка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земельного участк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характеристик земельного   │ Значение характерист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участка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 │ 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Адрес земельного участка или его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положение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атегория земель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ид разрешенного использования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лощадь земельного участка +/- величин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 определения площади (P +/-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ьтаP), м2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5"/>
        <w:gridCol w:w="1215"/>
        <w:gridCol w:w="945"/>
        <w:gridCol w:w="2701"/>
      </w:tblGrid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минимальный и максимальный     </w:t>
              <w:br/>
              <w:t xml:space="preserve">размер земельного участка (Pмин) и        </w:t>
              <w:br/>
              <w:t xml:space="preserve">(Pмакс), м2         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или иной номер объекта        </w:t>
              <w:br/>
              <w:t xml:space="preserve">недвижимости, расположенного на земельном </w:t>
              <w:br/>
              <w:t xml:space="preserve">участке             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              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щие сведения о частях образуемых земельных участк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значение земельного участка 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или  </w:t>
              <w:br/>
              <w:t xml:space="preserve">обозначение ча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P),</w:t>
              <w:br/>
              <w:t xml:space="preserve">м2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 ДельтаP, м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</w:t>
              <w:br/>
              <w:t xml:space="preserve">ча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измененных земельных участках и их частя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. Общие сведения об измененных земельных участк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земельного участк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характеристик земельного участка  │      Зна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│   характерист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2                   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Кадастровые    номера     земельных     участков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ключаемых  из  состава  измененного  земельно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,     представляющего     собой     едино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лепользование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адастровый или иной номер объекта  недвижимости,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ложенного на земельном участке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Иные сведения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2. Общие сведения о частях измененных земельных участк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земельного участк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┬─────────────┬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Учетный номер или  │Площадь (P), │ +/- ДельтаP, │  Характерист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обозначение части  │     м2      │      м2      │       ч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 │      3      │      4    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│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┴─────────────┴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ведения о местоположении границ частей измененных земельных уча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земельного участк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й номер или обозначение част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┬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значение │     Координаты, м      │      Средняя    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ных ├──────────┬─────────────┤  квадратическая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границы│    X     │      Y      │    погрешность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   │     </w:t>
      </w:r>
      <w:r>
        <w:rPr/>
        <w:t>положения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   │ </w:t>
      </w:r>
      <w:r>
        <w:rPr/>
        <w:t>характерной точк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   │      </w:t>
      </w:r>
      <w:r>
        <w:rPr/>
        <w:t>(M ), м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         │        </w:t>
      </w:r>
      <w:r>
        <w:rPr/>
        <w:t>t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 │      3      │         4     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 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┴─────────────┴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432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ЕВОЙ ПЛА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, посредством которых обеспечивается доступ </w:t>
              <w:br/>
              <w:t xml:space="preserve">к образуемым или измененным земельным участка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или обозначение  </w:t>
              <w:br/>
              <w:t xml:space="preserve">земельного участка, для которого   </w:t>
              <w:br/>
              <w:t xml:space="preserve">обеспечивается доступ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или     </w:t>
              <w:br/>
              <w:t>обозначение земельного участка,</w:t>
              <w:br/>
              <w:t xml:space="preserve">посредством которого      </w:t>
              <w:br/>
              <w:t xml:space="preserve">обеспечивается доступ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уточняемых земельных участках и их частя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характерных точках границы уточняемого  земельного 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кадастровым номером 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┬─────────────┬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значение │Существующие│ Уточненные  │ Нормативная  │    Опис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ных │координаты, │координаты, м│   точность   │закрепления точ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границы│     м      │             │ определени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├────┬───────┼───────┬─────┤  </w:t>
      </w:r>
      <w:r>
        <w:rPr/>
        <w:t>координат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X  │   Y   │   X   │  Y  │ характерных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│       │       │     │ </w:t>
      </w:r>
      <w:r>
        <w:rPr/>
        <w:t>точек границ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│       │       │     │   </w:t>
      </w:r>
      <w:r>
        <w:rPr/>
        <w:t>(М ), м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│       │       │     │     </w:t>
      </w:r>
      <w:r>
        <w:rPr/>
        <w:t>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───┼───────┼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2  │   3   │   4   │  5  │      6  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───┼───────┼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   │       │     │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┴───────┴───────┴─────┴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. Сведения о частях границы уточняемого земельного участ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 кадастровым номером 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значение части  │    Горизонтальное     │   Описание прохо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раницы       │   проложение (S), м   │       части границ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┤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т.  │   до т.   │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2     │           3           │   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┼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│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┴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местоположении границы части уточняемого земельного 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кадастровым номером 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й номер или обозначение части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┬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значение │   Координаты, м    │ Средняя квадратическая │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ных ├─────────┬──────────┤ погрешность положени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границы│    X    │    Y     │   характерной точк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│          │        </w:t>
      </w:r>
      <w:r>
        <w:rPr/>
        <w:t>(M ), м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│          │          </w:t>
      </w:r>
      <w:r>
        <w:rPr/>
        <w:t>t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┼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│    3     │           4     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┼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│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┴──────────┴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4. Общие сведения об уточняемом земельном участк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 кадастровым номером 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характеристик земельного   │ Значение характер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участка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2                     │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лощадь земельного участка +/- величина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решности определения площади (P +/-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ьтаP), м2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лощадь земельного участка по сведения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кадастра недвижимости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Pкад), м2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ценка расхождения P и Pкад (P - Pкад), м2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едельный минимальный и максимальный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 земельного участка (Pмин и Pмакс),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2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431"/>
        <w:gridCol w:w="1349"/>
        <w:gridCol w:w="135"/>
        <w:gridCol w:w="135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или иной номер объекта недвижимости,    </w:t>
              <w:br/>
              <w:t xml:space="preserve">расположенного на земельном участке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щие сведения о частях уточняемого земельного участка        </w:t>
              <w:br/>
              <w:t xml:space="preserve">с кадастровым номером _____________________________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или обозначение </w:t>
              <w:br/>
              <w:t xml:space="preserve">части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P), м2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  </w:t>
              <w:br/>
              <w:t xml:space="preserve">ДельтаP, </w:t>
              <w:br/>
              <w:t xml:space="preserve">м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ча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Сведения о земельных участках, смежных с уточняемым земельным участком</w:t>
              <w:br/>
              <w:t xml:space="preserve">с кадастровым номером _______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</w:t>
              <w:br/>
              <w:t>характерной точки</w:t>
              <w:br/>
              <w:t>или части границы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е номера земельных</w:t>
              <w:br/>
              <w:t xml:space="preserve">участков, смежных      </w:t>
              <w:br/>
              <w:t xml:space="preserve">с уточняемым земельным   </w:t>
              <w:br/>
              <w:t xml:space="preserve">участком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>о правообладателях смежных</w:t>
              <w:br/>
              <w:t xml:space="preserve">земельных участ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бразуемых частях земельного участ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адастровый номер земельного участка 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местоположении границы образуемой части земельного учас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части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┬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значение │ Координаты, м │ Средняя квадратическая  │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ных ├───────┬───────┤  погрешность положени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границы│   X   │   Y   │характерной точки (М ), м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│       │                    </w:t>
      </w:r>
      <w:r>
        <w:rPr/>
        <w:t>t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┼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2   │   3   │            4      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┼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┴───────┴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. Общие сведения о частях земельного участ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┬────────────┬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Обозначение части   │  Площадь   │ +/- ДельтаP, м2  │Характерист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│  (P), м2   │                  │    ч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   3      │        4 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ЕВОЙ ПЛАН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кадастрового инженер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хема геодезических построен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хема расположения земельных участк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Лист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ЕЖЕВОЙ ПЛАН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Чертеж земельных участков и их част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асштаб 1: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ные обозначения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ротная сторона Чертежа земельных участков и их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СОГЛАСОВАНИЯ МЕСТОПОЛОЖЕНИЯ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или обозначение земельного участ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положение границы земельного участка 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834"/>
        <w:gridCol w:w="1756"/>
        <w:gridCol w:w="1079"/>
        <w:gridCol w:w="1350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>характерной</w:t>
              <w:br/>
              <w:t xml:space="preserve">точки или </w:t>
              <w:br/>
              <w:t xml:space="preserve">части   </w:t>
              <w:br/>
              <w:t xml:space="preserve">границ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смежного </w:t>
              <w:br/>
              <w:t>земельного</w:t>
              <w:br/>
              <w:t xml:space="preserve">участка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</w:t>
              <w:br/>
              <w:t xml:space="preserve">правообладателя или </w:t>
              <w:br/>
              <w:t xml:space="preserve">его представителя, </w:t>
              <w:br/>
              <w:t>реквизиты документа,</w:t>
              <w:br/>
              <w:t xml:space="preserve">удостоверяющего   </w:t>
              <w:br/>
              <w:t xml:space="preserve">личность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вер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и дата  </w:t>
              <w:br/>
              <w:t>изв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е разногласий при согласовании местоположения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0"/>
        <w:gridCol w:w="5806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характерной  </w:t>
              <w:br/>
              <w:t xml:space="preserve">точки или   </w:t>
              <w:br/>
              <w:t xml:space="preserve">части границ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</w:t>
              <w:br/>
              <w:t xml:space="preserve">номер смежного </w:t>
              <w:br/>
              <w:t xml:space="preserve">земельного   </w:t>
              <w:br/>
              <w:t xml:space="preserve">участка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озражений о местоположении  </w:t>
              <w:br/>
              <w:t xml:space="preserve">границ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снятии возражений о местоположении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3374"/>
        <w:gridCol w:w="2700"/>
      </w:tblGrid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характерной  </w:t>
              <w:br/>
              <w:t xml:space="preserve">точки или   </w:t>
              <w:br/>
              <w:t xml:space="preserve">части границы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смежного   </w:t>
              <w:br/>
              <w:t xml:space="preserve">земельного  </w:t>
              <w:br/>
              <w:t xml:space="preserve">участка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</w:t>
              <w:br/>
              <w:t xml:space="preserve">правообладателя или его </w:t>
              <w:br/>
              <w:t>представителя, реквизиты</w:t>
              <w:br/>
              <w:t xml:space="preserve">документа,       </w:t>
              <w:br/>
              <w:t xml:space="preserve">удостоверяющего     </w:t>
              <w:br/>
              <w:t xml:space="preserve">личность, дата снятия  </w:t>
              <w:br/>
              <w:t xml:space="preserve">возражений, подпись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снятия   </w:t>
              <w:br/>
              <w:t xml:space="preserve">возражений     </w:t>
              <w:br/>
              <w:t xml:space="preserve">о местоположении  </w:t>
              <w:br/>
              <w:t xml:space="preserve">границы (изменение </w:t>
              <w:br/>
              <w:t xml:space="preserve">местоположения   </w:t>
              <w:br/>
              <w:t xml:space="preserve">границы,      </w:t>
              <w:br/>
              <w:t xml:space="preserve">рассмотрение    </w:t>
              <w:br/>
              <w:t xml:space="preserve">земельного спора  </w:t>
              <w:br/>
              <w:t xml:space="preserve">в суде, третейском </w:t>
              <w:br/>
              <w:t xml:space="preserve">суд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инженер: 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подпись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N 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ЕВОЙ ПЛА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рисы узловых точек границ                       </w:t>
              <w:br/>
              <w:t xml:space="preserve">земельных участков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____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______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____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______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5</Words>
  <Characters>40155</Characters>
  <CharactersWithSpaces>3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межевого плана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