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кар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 от 06.05.2006 N 2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грационной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грационная карта/Migration car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рия/Serial 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/Surname (Family name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/Given name(s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/Patronymic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рождения/Date of birth  │            Пол/Sex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ь/Day  Месяц/Month  Год/Year│   муж./Male      жен./Femal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      │    Гражданство/Nationality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/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assport or other ID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визита (нужное            │Сведения о приглашающей сторо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еркнуть)/                  │(наименование физического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urpose of travel (to be       │юридического лица, адрес)/Nam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underlined)                    │and address of host or company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й визит/     Туризм/   │in Russia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fficial             Tourism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й визит/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usiness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а/Education      Работа/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Employment│Идентификационный номер визы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ый визит/       Транзит/  │Visa identification number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rivate              Transit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Номер приглашения 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въезд/Invitation number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 пребывания/Duration of  │Подпись/Signature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stay: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/from         до/to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лужебные отметки/For official use only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ъезд в Российскую       │ Выезд из Российской Федерации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цию/Date of       │     Date of departure from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arrival in the Russian     │     the Russian Federatio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Federation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ция и изменение срока временного пребывания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оссийской Федерации/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gistration marks and changes in duration of temporary stay i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the Russian Federation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9</Characters>
  <CharactersWithSpaces>3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Правительство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миграционной карты для иностранных граждан или лиц без гражданства на территории Российской Федераци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