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ОНИТОРИНГА ЗА ВЫЯВЛЕНИЕМ И РЕГИСТ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ОМИЕЛИТА И ОВП В ЛЕЧЕБНО-ПРОФИЛАКТИЧЕСКИХ 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9"/>
        <w:gridCol w:w="1891"/>
        <w:gridCol w:w="1889"/>
        <w:gridCol w:w="2026"/>
        <w:gridCol w:w="1890"/>
      </w:tblGrid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я 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я 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я 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я .... 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ответственного за эпиднадзор специалиста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медицинского учреждения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ещения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учреждения (больница, отделение, др.)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детского отделения (ФИО)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и болезней стационарных больных проверены (да/нет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неврологического отделения (ФИО)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и болезней стационарных больных проверены (да/нет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отдела медицинской статистики (ФИО)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и болезней стационарных больных проверены (да/нет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обследованные отделения (укажите какие)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е записи проверены (да/нет)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наружено случаев ОВП&lt;*&gt;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сего случаев, о которых не было сообщено&lt;**&gt;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Число случаев со времени последнего пос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- Укажите имена, адреса и всю другую, необходимую для расследования информацию. Постарайтесь выяснить причины, по которым не было сообщения и постарайтесь разрешить эту пробле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мониторинга за выявлением и регистрацией полиомиелита и ОВП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