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нвента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дачи в информационные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градо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ведений о докумен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териалах развития терри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необходимых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достроите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, содержащихся в докумен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ых органам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или органами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августа 2007 г. N 8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рма муниципаль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&lt;наименование муниципального правового акта&gt;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становление, распоряжение, при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целях   выполнения   требования   Постановления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9 июня 2006 года N 363 в органе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 проводится  инвентаризация сведений о документ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х  развития территорий, их застройке, земельных участ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х   капитального   строительства  и  иных  необходимых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ной деятельности 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ведения инвентаризации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ается инвентаризацион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едседатель (должность, фамилия, имя, отчество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лены комиссии (должность, фамилия, имя, отчество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 подлежа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инвентаризации приступить _______________________ (дата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кончить ________________________________________ (дата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инвентариз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по инвентаризации сдать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не позднее 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4</Characters>
  <CharactersWithSpaces>1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27:00Z</dcterms:modified>
  <cp:revision>2</cp:revision>
  <dc:subject>Форма</dc:subject>
  <dc:title>Форма муниципального правового акта по проведению инвентаризации документов градостроительной деятельности, созданных и вступивших в действие в отношении территории муниципального образ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