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Фрязино МО от 31.12.2008 N 978, утвердившее Порядок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ого обеспечения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адания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УНИЦИПАЛЬНОЕ ЗАДАНИЕ НА 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ОКАЗАНИЕ МУНИЦИПАЛЬ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униципальной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УНИЦИПАЛЬНЫМ УЧРЕЖДЕНИЕ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иска из реестра расходных обязательств городского округа Фрязин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требители муниципальн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2835"/>
        <w:gridCol w:w="3374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тегории   </w:t>
              <w:br/>
              <w:t>потреб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        </w:t>
              <w:br/>
              <w:t>предоставления</w:t>
              <w:br/>
              <w:t xml:space="preserve">(бесплатная,  </w:t>
              <w:br/>
              <w:t xml:space="preserve">платная)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количество </w:t>
              <w:br/>
              <w:t xml:space="preserve">потребителей (чел.) </w:t>
              <w:br/>
              <w:t xml:space="preserve">в ___________ году  </w:t>
              <w:br/>
              <w:t>(оценка возможностей</w:t>
              <w:br/>
              <w:t xml:space="preserve">учреждения)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требителей,</w:t>
              <w:br/>
              <w:t>которым учреждение может</w:t>
              <w:br/>
              <w:t xml:space="preserve">оказывать муниципальную </w:t>
              <w:br/>
              <w:t xml:space="preserve">услугу (чел.) (оценка   </w:t>
              <w:br/>
              <w:t>возможностей учрежд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казатели, характеризующие качество и объем (состав) муницип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080"/>
        <w:gridCol w:w="1215"/>
        <w:gridCol w:w="1486"/>
        <w:gridCol w:w="134"/>
        <w:gridCol w:w="2971"/>
      </w:tblGrid>
      <w:tr>
        <w:trPr>
          <w:trHeight w:val="360" w:hRule="atLeast"/>
          <w:cantSplit w:val="true"/>
        </w:trPr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й акт об утверждении стандарта  </w:t>
              <w:br/>
              <w:t xml:space="preserve">качества муниципальной услуги         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оценки качества муниципальной услуги: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ула</w:t>
              <w:br/>
              <w:t>расч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 значение</w:t>
              <w:br/>
              <w:t xml:space="preserve">на очередной        </w:t>
              <w:br/>
              <w:t xml:space="preserve">финансовый год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</w:t>
              <w:br/>
              <w:t xml:space="preserve">о фактическом        </w:t>
              <w:br/>
              <w:t xml:space="preserve">значении 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оказания муниципальной услуги: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 объемы оказания</w:t>
              <w:br/>
              <w:t xml:space="preserve">муниципальной услуги       </w:t>
              <w:br/>
              <w:t>в очередном финансовом году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</w:t>
              <w:br/>
              <w:t>о фактическом значении</w:t>
              <w:br/>
              <w:t xml:space="preserve">показател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оказания муниципальной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тсутствия ставится прочер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4049"/>
      </w:tblGrid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й акт, утвердивший стандарт         </w:t>
              <w:br/>
              <w:t xml:space="preserve">качества муниципальной услуги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ой акт, утвердивший административный </w:t>
              <w:br/>
              <w:t xml:space="preserve">регламент муниципальной услуги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процедуры оказания муниципальной  </w:t>
              <w:br/>
              <w:t xml:space="preserve">услуги       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информирования потенциальных       </w:t>
              <w:br/>
              <w:t xml:space="preserve">потребителей об оказании муниципальной     </w:t>
              <w:br/>
              <w:t xml:space="preserve">услуги       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приостановления или отказа в </w:t>
              <w:br/>
              <w:t xml:space="preserve">оказании услуг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к квалификации и опыту          </w:t>
              <w:br/>
              <w:t xml:space="preserve">работников учреждения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к материально-техническому      </w:t>
              <w:br/>
              <w:t xml:space="preserve">обеспечению оказания муниципальной услуги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ельные цены (тарифы) на оплату платной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если видов работ, по которым установлены цены (тарифы), более пяти, может быть приведена информация о правовом акте, в котором устанавливаются цены (тарифы) на несколько видов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3780"/>
      </w:tblGrid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 предельных цен (тарифов) на оказание</w:t>
              <w:br/>
              <w:t xml:space="preserve">платной услуги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акты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ок установления предельных цен (тарифов) на оказание платной услуги: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контроля за выполнением муниципальн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375"/>
        <w:gridCol w:w="3105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й ак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ы контроля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дуры контроля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 контрольных</w:t>
              <w:br/>
              <w:t xml:space="preserve">мероприятий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исполнительной    </w:t>
              <w:br/>
              <w:t xml:space="preserve">власти городского округа </w:t>
              <w:br/>
              <w:t xml:space="preserve">Фрязино, осуществляющие  </w:t>
              <w:br/>
              <w:t xml:space="preserve">контроль за выполнением  </w:t>
              <w:br/>
              <w:t xml:space="preserve">муниципального задания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ребования к отчетности о выполнении муниципального за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форма отчетности о выполнении муниципального задания: (разрабатывается на основании примерной формы отчета о выполнении муниципального задания согласно приложению 2 к Поряд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риодичность представления отчетности о выполнении муниципаль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7</Characters>
  <CharactersWithSpaces>3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9:27:00Z</dcterms:modified>
  <cp:revision>2</cp:revision>
  <dc:subject>Форма</dc:subject>
  <dc:title>Форма муниципального задания на оказание муниципальной услуги муниципальным учреждением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