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 стро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ах, рабочих, да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урортных поселках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НАДПИСИ (ШТАМПА) НА ПРАВОУСТАНАВЛИВАЮЩЕМ 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КОПИИ С НЕГО ПРИ ПЕРВИЧ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илой дом (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 _______ N по улиц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ь жилого дома (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гор. (пос.) ____________________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по праву собственности з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авоустанавливающего докумен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ем, когда и за каким номеро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ано в реестровую книгу под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ное дело N _________ кварта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технической                      Начальника бюр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нтаризации                         инвентаризации и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ственного за регистр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коммунального хозяйства РСФСР</dc:creator>
  <dc:description/>
  <dc:language>en-US</dc:language>
  <cp:lastModifiedBy/>
  <dcterms:modified xsi:type="dcterms:W3CDTF">2011-10-30T19:27:00Z</dcterms:modified>
  <cp:revision>2</cp:revision>
  <dc:subject>Форма</dc:subject>
  <dc:title>Форма надписи (штампа) на правоустанавливающем документе и копии с него при первичн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