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стро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ах, рабочих, да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рортных поселках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НАДПИСИ (ШТАМПА) НА ПРАВОУСТАНАВЛИВ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Е (КОПИИ) ПРИ ТЕКУЩЕ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кумент зарегистрирован в _______________________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вентар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ан "___"______________________ 19__ г.  в  реестровую 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______, инвентарное дело N __________________,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                     Начальника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нтаризации                         инвентаризации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 за регист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коммунального хозяйства РСФСР</dc:creator>
  <dc:description/>
  <dc:language>en-US</dc:language>
  <cp:lastModifiedBy/>
  <dcterms:modified xsi:type="dcterms:W3CDTF">2011-10-30T19:27:00Z</dcterms:modified>
  <cp:revision>2</cp:revision>
  <dc:subject>Форма</dc:subject>
  <dc:title>Форма надписи (штампа) на правоустанавливающем документе (копии) при текуще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