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егистрации стро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ах, рабочих, да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урортных поселках РСФ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ОРМА НАДПИСИ (ШТАМПА) НА СОГЛАШЕНИИ (КОП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ОРЯДКЕ ПОЛЬЗОВАНИЯ ОБОСОБЛЕННЫМИ ПОМЕЩ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ИЛ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пия настоящего документа находится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ро технической инвентар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вартал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вентарное дело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естр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ро технической                      Начальника бюро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вентаризации                        инвентаризации ил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ветственного за регистрац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5</Characters>
  <CharactersWithSpaces>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7:00Z</dcterms:created>
  <dc:creator>Министерство коммунального хозяйства РСФСР</dc:creator>
  <dc:description/>
  <dc:language>en-US</dc:language>
  <cp:lastModifiedBy/>
  <dcterms:modified xsi:type="dcterms:W3CDTF">2011-10-30T19:27:00Z</dcterms:modified>
  <cp:revision>2</cp:revision>
  <dc:subject>Форма</dc:subject>
  <dc:title>Форма надписи (штампа) на соглашении (копии) о порядке пользования обособленными помещениями жилого до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