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1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чреждении нагрудного зн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олотой крест ФМБ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градного листа к нагрудному знаку "Золотой крест ФМБ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груд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Золотой крест ФМБ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очное наименование организации, министерства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сть по образованию, наименование учебного заведения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ченая степень, ученое звание 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акими   государственными   наградами,   государственными   прем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гражден(а) и даты награждений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кими ведомственными наградами, знаками отличия награжден(а) и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граждений 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щий стаж работы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таж работы в отрасли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аж работы в данной организации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п. 1 - 10 соответствуют данным трудов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 .................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Характеристика с указанием конкретных заслуг работника 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........................ рекомендована собранием (конферен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 коллектива   или  его  советом,  иным  представ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 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........           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........            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 инициалы)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ое медико-биологическое агентство</dc:creator>
  <dc:description/>
  <dc:language>en-US</dc:language>
  <cp:lastModifiedBy/>
  <dcterms:modified xsi:type="dcterms:W3CDTF">2011-10-30T19:27:00Z</dcterms:modified>
  <cp:revision>2</cp:revision>
  <dc:subject>Форма</dc:subject>
  <dc:title>Форма наградного листа к нагрудному знаку «Золотой крест ФМБА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