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9 г. N 4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рождения __________________ 3. Место рож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ж работы в отрасли ________ 6. Стаж работы в данном коллектив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гражден(а) наградами, в том числе государственным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награды, год 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8. СВЕДЕНИЯ О ТРУДОВ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4860"/>
        <w:gridCol w:w="2700"/>
      </w:tblGrid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организации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</w:t>
              <w:br/>
              <w:t xml:space="preserve">организ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хода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9.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 указанием конкретных заслуг пред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 награжд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_________ рекомендована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а работников или его совето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токол N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Председатель собрания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ботников или е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)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3</Characters>
  <CharactersWithSpaces>1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9:27:00Z</dcterms:modified>
  <cp:revision>2</cp:revision>
  <dc:subject>Форма</dc:subject>
  <dc:title>Форма наградного листа Министерства экономическ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