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9 N ММ-7-6/8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КЛАДНОЙ ДЛЯ ПЕРЕДАЧИ ПОЧТОВЫХ ОТПРА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РАЗДЕЛЕНИЕ ФГУП "ПОЧТА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чта отправлена в __ час. __ мин. │           Общий счет ве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сопровождении _________________  │ ──────────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</w:t>
      </w:r>
      <w:r>
        <w:rPr/>
        <w:t>Наименование вещей      │Коли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лежит обмену _________ мешков   │ ──────────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Контейнер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КЛАДНАЯ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 почту, отправленную        │ Мешки страховы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Мешки с корреспонденц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Мешки и пачки с печа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_____________  ┌──────────┐  │ Правительственные пост-паке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 │          │  │ Ценные письма и це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│ </w:t>
      </w:r>
      <w:r>
        <w:rPr/>
        <w:t>бандерол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адрес ____________  │          │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куда)     │          │  │ Посылки ценностью свыше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┘  │ </w:t>
      </w:r>
      <w:r>
        <w:rPr/>
        <w:t>руб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календ. шт.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мешке N __________  места приема) │ Посылки проч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Порожние вещ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├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</w:t>
      </w:r>
      <w:r>
        <w:rPr/>
        <w:t>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         └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1484"/>
        <w:gridCol w:w="1621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чтовых   </w:t>
              <w:br/>
              <w:t xml:space="preserve">отправленных вещ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ь, </w:t>
              <w:br/>
              <w:t xml:space="preserve">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ложенного</w:t>
              <w:br/>
              <w:t xml:space="preserve">платеж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</w:t>
              <w:br/>
              <w:t>отку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к Регламенту массовой печати документов и их отправки по назначению в условиях централизованной обработк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1484"/>
        <w:gridCol w:w="1621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чтовых   </w:t>
              <w:br/>
              <w:t xml:space="preserve">отправленных вещ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ь, </w:t>
              <w:br/>
              <w:t xml:space="preserve">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ложенного</w:t>
              <w:br/>
              <w:t xml:space="preserve">платеж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</w:t>
              <w:br/>
              <w:t>отку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/писем: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л:         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л:       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и ______________________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а поименно проверена и принята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                                        (календ.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места получе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 по N __________ С N _______________ п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ценных писем, брезентовых сумок ___________________ Посы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деролей) принял ___________             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9:27:00Z</dcterms:modified>
  <cp:revision>2</cp:revision>
  <dc:subject>Форма</dc:subject>
  <dc:title>Форма накладной для передачи почтовых отправлений в подразделение ФГУП «Почта России»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