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логов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имущественных налоговых вы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плательщик (фамилия, имя, отчеств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0"/>
        <w:gridCol w:w="945"/>
        <w:gridCol w:w="811"/>
        <w:gridCol w:w="810"/>
        <w:gridCol w:w="945"/>
        <w:gridCol w:w="1349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 вычет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общей  </w:t>
              <w:br/>
              <w:t xml:space="preserve">суммы  </w:t>
              <w:br/>
              <w:t xml:space="preserve">вычета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в бюджет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какого</w:t>
              <w:br/>
              <w:t>меся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>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начала</w:t>
              <w:br/>
              <w:t xml:space="preserve">год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5</Characters>
  <CharactersWithSpaces>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Захарьин В.Р.</dc:creator>
  <dc:description/>
  <dc:language>en-US</dc:language>
  <cp:lastModifiedBy/>
  <dcterms:modified xsi:type="dcterms:W3CDTF">2011-10-30T21:16:00Z</dcterms:modified>
  <cp:revision>2</cp:revision>
  <dc:subject>Форма</dc:subject>
  <dc:title>Форма налогового учета по учету имущественных налоговых вычет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