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логового учета по учету НДФ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ержанного со штатных работнико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плательщик (фамилия, имя, отчеств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0"/>
        <w:gridCol w:w="1080"/>
        <w:gridCol w:w="945"/>
        <w:gridCol w:w="1756"/>
        <w:gridCol w:w="1214"/>
        <w:gridCol w:w="1080"/>
        <w:gridCol w:w="1754"/>
      </w:tblGrid>
      <w:tr>
        <w:trPr>
          <w:trHeight w:val="240" w:hRule="atLeast"/>
          <w:cantSplit w:val="true"/>
        </w:trPr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 НДФЛ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(размер  </w:t>
              <w:br/>
              <w:t>стандартного</w:t>
              <w:br/>
              <w:t xml:space="preserve">налогового </w:t>
              <w:br/>
              <w:t xml:space="preserve">вычета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о</w:t>
              <w:br/>
              <w:t>с учетом</w:t>
              <w:br/>
              <w:t xml:space="preserve">вычета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в бюджет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латежной</w:t>
              <w:br/>
              <w:t>ведом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>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</w:t>
              <w:br/>
              <w:t xml:space="preserve">нало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начала</w:t>
              <w:br/>
              <w:t xml:space="preserve">года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9</Characters>
  <CharactersWithSpaces>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Захарьин В.Р.</dc:creator>
  <dc:description/>
  <dc:language>en-US</dc:language>
  <cp:lastModifiedBy/>
  <dcterms:modified xsi:type="dcterms:W3CDTF">2011-10-30T21:16:00Z</dcterms:modified>
  <cp:revision>2</cp:revision>
  <dc:subject>Форма</dc:subject>
  <dc:title>Форма налогового учета по учету НДФЛ, удержанного со штатных работнико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